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953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10.2025                                                                                                      № 3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сновных направлениях налоговой политики Стародеревянковского сельского поселения Кан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дарского края на 202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направления налоговой политики Стародеревянковского сельского поселения Каневского муниципального района Краснодарского края на 2026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</w:rPr>
        <w:t>со дня его подписания, но не ранее 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4-11-01T11:15:00Z</cp:lastPrinted>
  <dcterms:modified xsi:type="dcterms:W3CDTF">2025-11-01T11:25:00Z</dcterms:modified>
  <cp:revision>25</cp:revision>
  <dc:subject/>
  <dc:title> </dc:title>
</cp:coreProperties>
</file>